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187988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621956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79709089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